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1-31-08</w:t>
      </w:r>
    </w:p>
    <w:p>
      <w:pPr>
        <w:pStyle w:val="Normal"/>
        <w:rPr/>
      </w:pPr>
      <w:r>
        <w:rPr/>
        <w:t>Dr. Grace</w:t>
      </w:r>
    </w:p>
    <w:p>
      <w:pPr>
        <w:pStyle w:val="Normal"/>
        <w:rPr/>
      </w:pPr>
      <w:r>
        <w:rPr/>
        <w:t>Ch. 3 UbD</w:t>
      </w:r>
    </w:p>
    <w:p>
      <w:pPr>
        <w:pStyle w:val="Normal"/>
        <w:rPr/>
      </w:pPr>
      <w:r>
        <w:rPr/>
      </w:r>
    </w:p>
    <w:p>
      <w:pPr>
        <w:pStyle w:val="Normal"/>
        <w:rPr/>
      </w:pPr>
      <w:r>
        <w:rPr/>
        <w:tab/>
        <w:t>The first paragraph will hit home fairly hard for anyone in the social sciences or science majors. It is quite possible to spend an entire semester covering only a small portion of the contest in a field. For instance, in a world history class, one might talk about the Romans for a week or two. Yet, I have had an entire course on Roman history. It is a problem we all will face and one that this chapter goes over a lot; what gets cut? What is not good enough to be passed down? As teachers, we contain knowledge, our job is to pass that knowledge onto further generations the best way possible. Sadly it could be seen as a sort of popularity contest where only the coolest, most important knowledge gets chosen to be handed down and learned by others while the “loser” knowledge just waits around for someone to find it themselves. At least there are standards in place so that at least some things will be passed on without exception. While it is important that certain things will always be talked about and relearned, it always seems that the in-between things are more fun. Much like the road less traveled. It may not be the best, or most exciting, but afterwards you are glad that you did it. While the idea of backward planning may seem very foreign to some, once reading through its steps the whole idea becomes a whole less cloudy. A good way to show that most people have used backwards planning and not know it, is to think about college. First you decide what you want to have as a major, then you decide what classes to take to fulfill that category, finally what do you need to know beforehand before you do this?</w:t>
      </w:r>
    </w:p>
    <w:p>
      <w:pPr>
        <w:pStyle w:val="Normal"/>
        <w:rPr/>
      </w:pPr>
      <w:r>
        <w:rPr/>
      </w:r>
    </w:p>
    <w:p>
      <w:pPr>
        <w:pStyle w:val="Normal"/>
        <w:rPr/>
      </w:pPr>
      <w:r>
        <w:rPr/>
        <w:tab/>
        <w:t>This chapter starts out by pointing out the painfully obvious; that there is a lot more out there to learn than what we can ever get accomplished in a classroom. Deciding what to include and leave out can be a very tough decision. Luckily there are some standards that we have to go by. Certain areas of knowledge must be taught, so that the information can be reapplied to later generations. That, and this is the type of information that everybody should learn at some point in their lives. This chapter did a very good job at thoroughly explaining the backwards planning style in a easy to understand way. One thing that backward planning does is to avoid the “twin sins” of activity oriented and coverage style of teaching. Neither sins are horrible, as they have been around for a very long time, the backward planning model simply helps them along from these sometimes problematic “sins”. Included in the chapter is a template to go by if ever one wants to try backwards planning. The FAQ section on backward planning was very helpful as we learned that it is entirely okay to deviate away from the template order. We also learned, that not only is it okay to deviate, but sometimes it is recommended that we do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50:00Z</dcterms:created>
  <dc:creator>Joel Hatfield</dc:creator>
  <dc:description/>
  <dc:language>en-US</dc:language>
  <cp:lastModifiedBy>Joel Hatfield</cp:lastModifiedBy>
  <dcterms:modified xsi:type="dcterms:W3CDTF">2008-01-31T07:20:00Z</dcterms:modified>
  <cp:revision>2</cp:revision>
  <dc:subject/>
  <dc:title>Joel Hatfield</dc:title>
</cp:coreProperties>
</file>